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</w:rPr>
        <w:t>DOHODA O VOLEBNÍ SPOLUPRÁCI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ana zelených, Základní organizace Olomouc, IČ: 00409740, se sídlem 110 00 Praha, Senovážné nám. 994/2 (dále jen </w:t>
      </w:r>
      <w:r>
        <w:rPr>
          <w:rFonts w:cs="Arial" w:ascii="Arial" w:hAnsi="Arial"/>
          <w:b/>
          <w:sz w:val="20"/>
        </w:rPr>
        <w:t>SZ</w:t>
      </w:r>
      <w:r>
        <w:rPr>
          <w:rFonts w:cs="Arial" w:ascii="Arial" w:hAnsi="Arial"/>
          <w:sz w:val="20"/>
        </w:rPr>
        <w:t xml:space="preserve">), Česká pirátská strana, Místní sdružení Olomouc, IČ: 71339698, se sídlem 130 00 Praha, Dalimilova 457/6 (dále jen </w:t>
      </w:r>
      <w:r>
        <w:rPr>
          <w:rFonts w:cs="Arial" w:ascii="Arial" w:hAnsi="Arial"/>
          <w:b/>
          <w:sz w:val="20"/>
        </w:rPr>
        <w:t>Piráti</w:t>
      </w:r>
      <w:r>
        <w:rPr>
          <w:rFonts w:cs="Arial" w:ascii="Arial" w:hAnsi="Arial"/>
          <w:sz w:val="20"/>
        </w:rPr>
        <w:t xml:space="preserve">) a olomoucká občanská iniciativa (dále jen </w:t>
      </w:r>
      <w:r>
        <w:rPr>
          <w:rFonts w:cs="Arial" w:ascii="Arial" w:hAnsi="Arial"/>
          <w:b/>
          <w:sz w:val="20"/>
        </w:rPr>
        <w:t>Iniciativa</w:t>
      </w:r>
      <w:r>
        <w:rPr>
          <w:rFonts w:cs="Arial" w:ascii="Arial" w:hAnsi="Arial"/>
          <w:sz w:val="20"/>
        </w:rPr>
        <w:t xml:space="preserve">) zastoupená Dominikou Kovaříkovou (společně </w:t>
      </w:r>
      <w:r>
        <w:rPr>
          <w:rFonts w:cs="Arial" w:ascii="Arial" w:hAnsi="Arial"/>
          <w:b/>
          <w:sz w:val="20"/>
        </w:rPr>
        <w:t>Účastníci</w:t>
      </w:r>
      <w:r>
        <w:rPr>
          <w:rFonts w:cs="Arial" w:ascii="Arial" w:hAnsi="Arial"/>
          <w:sz w:val="20"/>
        </w:rPr>
        <w:t>) se na základě vzájemné dobré vůle a shody dohodly, že vytvoří společnou volební stranu s nezávislými kandidáty pro komunální volby do Zastupitelstva města Olomouce konané v roce 2014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ázev volební strany</w:t>
      </w:r>
    </w:p>
    <w:p>
      <w:pPr>
        <w:pStyle w:val="TextBody"/>
        <w:ind w:left="360" w:righ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(1)  Účastníci se shodli na </w:t>
      </w:r>
      <w:r>
        <w:rPr>
          <w:rFonts w:cs="Arial" w:ascii="Arial" w:hAnsi="Arial"/>
          <w:b/>
          <w:bCs/>
          <w:sz w:val="20"/>
        </w:rPr>
        <w:t>názvu</w:t>
      </w:r>
      <w:r>
        <w:rPr>
          <w:rFonts w:cs="Arial" w:ascii="Arial" w:hAnsi="Arial"/>
          <w:sz w:val="20"/>
        </w:rPr>
        <w:t xml:space="preserve"> volební strany </w:t>
      </w:r>
      <w:r>
        <w:rPr>
          <w:rFonts w:cs="Arial" w:ascii="Arial" w:hAnsi="Arial"/>
          <w:i/>
          <w:iCs/>
          <w:sz w:val="20"/>
        </w:rPr>
        <w:t>Občané pro Olomouc</w:t>
      </w:r>
      <w:r>
        <w:rPr>
          <w:rFonts w:cs="Arial" w:ascii="Arial" w:hAnsi="Arial"/>
          <w:iCs/>
          <w:sz w:val="20"/>
        </w:rPr>
        <w:t>.</w:t>
      </w:r>
    </w:p>
    <w:p>
      <w:pPr>
        <w:pStyle w:val="TextBody"/>
        <w:ind w:left="720" w:right="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 xml:space="preserve">(2)  </w:t>
      </w:r>
      <w:r>
        <w:rPr>
          <w:rFonts w:cs="Arial" w:ascii="Arial" w:hAnsi="Arial"/>
          <w:b/>
          <w:bCs/>
          <w:sz w:val="20"/>
        </w:rPr>
        <w:t>Typem</w:t>
      </w:r>
      <w:r>
        <w:rPr>
          <w:rFonts w:cs="Arial" w:ascii="Arial" w:hAnsi="Arial"/>
          <w:sz w:val="20"/>
        </w:rPr>
        <w:t xml:space="preserve"> volební strany je </w:t>
      </w:r>
      <w:r>
        <w:rPr>
          <w:rFonts w:cs="Arial" w:ascii="Arial" w:hAnsi="Arial"/>
          <w:i/>
          <w:iCs/>
          <w:sz w:val="20"/>
        </w:rPr>
        <w:t>Sdružení politických stran a nezávislých kandidátů</w:t>
      </w:r>
      <w:r>
        <w:rPr>
          <w:rFonts w:cs="Arial" w:ascii="Arial" w:hAnsi="Arial"/>
          <w:sz w:val="20"/>
        </w:rPr>
        <w:t>, součástí sdružení jsou SZ a Piráti.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Popisem </w:t>
      </w:r>
      <w:r>
        <w:rPr>
          <w:rFonts w:cs="Arial" w:ascii="Arial" w:hAnsi="Arial"/>
          <w:bCs/>
          <w:sz w:val="20"/>
        </w:rPr>
        <w:t>v</w:t>
      </w:r>
      <w:r>
        <w:rPr>
          <w:rFonts w:cs="Arial" w:ascii="Arial" w:hAnsi="Arial"/>
          <w:sz w:val="20"/>
        </w:rPr>
        <w:t xml:space="preserve">olební strany je </w:t>
      </w:r>
      <w:r>
        <w:rPr>
          <w:rFonts w:cs="Arial" w:ascii="Arial" w:hAnsi="Arial"/>
          <w:i/>
          <w:iCs/>
          <w:sz w:val="20"/>
        </w:rPr>
        <w:t>Sdružení Strany zelených, České pirátské strany a nezávislých kandidátů</w:t>
      </w:r>
      <w:r>
        <w:rPr>
          <w:rFonts w:cs="Arial" w:ascii="Arial" w:hAnsi="Arial"/>
          <w:sz w:val="20"/>
        </w:rPr>
        <w:t>. Popis bude prezentován společně s názvem v oficiálních prohlášeních a na propagačních materiále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Účastníci se zavazují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e ve volební kampani budou postupovat společně a jednotně; v kampani budou na prvním místě uvádět a propagovat název a logo volební strany </w:t>
      </w:r>
      <w:r>
        <w:rPr>
          <w:rFonts w:cs="Arial" w:ascii="Arial" w:hAnsi="Arial"/>
          <w:i/>
          <w:sz w:val="20"/>
        </w:rPr>
        <w:t>Občané pro Olomouc</w:t>
      </w:r>
      <w:r>
        <w:rPr>
          <w:rFonts w:cs="Arial" w:ascii="Arial" w:hAnsi="Arial"/>
          <w:sz w:val="20"/>
        </w:rPr>
        <w:t>, přičemž názvy a loga SZ a Pirátů (případně dalších subjektů) budou zastoupeny přiměřeným způsobem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 po dobu trvání této dohody neuzavřou před komunálními volbami konanými v roce 2014 koalici nebo dohodu s jinou politickou stranou v rámci olomoucké komunální politiky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Volební výbor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vyšším orgánem volební strany je sedmičlenný </w:t>
      </w:r>
      <w:r>
        <w:rPr>
          <w:rFonts w:cs="Arial" w:ascii="Arial" w:hAnsi="Arial"/>
          <w:b/>
          <w:bCs/>
          <w:sz w:val="20"/>
        </w:rPr>
        <w:t xml:space="preserve">volební výbor </w:t>
      </w:r>
      <w:r>
        <w:rPr>
          <w:rFonts w:cs="Arial" w:ascii="Arial" w:hAnsi="Arial"/>
          <w:bCs/>
          <w:sz w:val="20"/>
        </w:rPr>
        <w:t>(dále jen výbor)</w:t>
      </w:r>
      <w:r>
        <w:rPr>
          <w:rFonts w:cs="Arial" w:ascii="Arial" w:hAnsi="Arial"/>
          <w:sz w:val="20"/>
        </w:rPr>
        <w:t>, sestavený ze dvou zástupců každé ze stran (SZ, Piráti) a tří zástupců Iniciativy a nezávislých kandidátů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zástupců politických stran ve výboru je v kompetenci SZ a Pirátů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Iniciativu jednají tři její </w:t>
      </w:r>
      <w:r>
        <w:rPr>
          <w:rFonts w:cs="Arial" w:ascii="Arial" w:hAnsi="Arial"/>
          <w:b/>
          <w:bCs/>
          <w:sz w:val="20"/>
        </w:rPr>
        <w:t>zástupci</w:t>
      </w:r>
      <w:r>
        <w:rPr>
          <w:rFonts w:cs="Arial" w:ascii="Arial" w:hAnsi="Arial"/>
          <w:sz w:val="20"/>
        </w:rPr>
        <w:t xml:space="preserve">. Je-li potřeba určit nového zástupce nezávislých kandidátů, určí jej zástupce Iniciativy.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ební výbor rozhoduje na jednáních pokud možno ve vzájemné shodě, není-li možno dosáhnout shody, pak hlasováním. V hlasování rozhoduje výbor prostou většinou přítomných členů</w:t>
      </w:r>
      <w:r>
        <w:rPr>
          <w:rFonts w:cs="Arial" w:ascii="Arial" w:hAnsi="Arial"/>
          <w:color w:val="000080"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pokud není uvedeno jinak. Výbor je usnášeníschopný pokud je přítomen minimálně vždy jeden zástupce SZ, jeden zástupce Pirátů a jeden zástupce Iniciativy.                                                         </w:t>
      </w:r>
    </w:p>
    <w:p>
      <w:pPr>
        <w:pStyle w:val="TextBody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mírčí orgán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>Jestliže Účastník dospěje k názoru, že dohoda není plněna a že vznikají důvody pro její vypovězení a nedosáhne smíru na úrovni výboru, požádá o svolání smírčího řízení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Smírčím orgánem je rada tvořená předsedou SZ a předsedou Pirátů a zástupcem Iniciativy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Cílem řízení je dospět k řešení sporné situace, při zachování platnosti dohody.</w:t>
      </w:r>
    </w:p>
    <w:p>
      <w:pPr>
        <w:pStyle w:val="TextBody"/>
        <w:ind w:left="42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Volební progra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častníci se spojují za účelem prosazování společného volebního programu. Volební program zpracuje společná </w:t>
      </w:r>
      <w:r>
        <w:rPr>
          <w:rFonts w:cs="Arial" w:ascii="Arial" w:hAnsi="Arial"/>
          <w:b/>
          <w:bCs/>
          <w:sz w:val="20"/>
        </w:rPr>
        <w:t>pracovní skupina</w:t>
      </w:r>
      <w:r>
        <w:rPr>
          <w:rFonts w:cs="Arial" w:ascii="Arial" w:hAnsi="Arial"/>
          <w:sz w:val="20"/>
        </w:rPr>
        <w:t>. Návrh kompletního volebního programu zpracuje skupina do 15. 7. 2014. Program bude sestaven z programových bodů a priorit všech zastoupených Účastníků a bude schválen volebním výborem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bor jmenuje </w:t>
      </w:r>
      <w:r>
        <w:rPr>
          <w:rFonts w:cs="Arial" w:ascii="Arial" w:hAnsi="Arial"/>
          <w:b/>
          <w:bCs/>
          <w:sz w:val="20"/>
        </w:rPr>
        <w:t>koordinátora</w:t>
      </w:r>
      <w:r>
        <w:rPr>
          <w:rFonts w:cs="Arial" w:ascii="Arial" w:hAnsi="Arial"/>
          <w:sz w:val="20"/>
        </w:rPr>
        <w:t xml:space="preserve"> programové pracovní skupiny. Koordinátor rozhoduje ve skupině v případě sporu, předkládá výstupy skupiny výboru a pověřuje garanty jednotlivých bodů k vypracování bodů podrobně. Koordinátor rozhoduje zejména s ohledem na všeobecnou shodu. Proti rozhodnutí koordinátora je možno se odvolat k volebnímu výboru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lební výbor schvaluje program absolutní většinou svých členů. Volební program je třeba schválit do 31. 7. 2014, nestanoví-li výbor jinak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andidátní listina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častníci se shodli na tom, že obsazení </w:t>
      </w:r>
      <w:r>
        <w:rPr>
          <w:rFonts w:cs="Arial" w:ascii="Arial" w:hAnsi="Arial"/>
          <w:i/>
          <w:iCs/>
          <w:sz w:val="20"/>
        </w:rPr>
        <w:t>lídra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i/>
          <w:iCs/>
          <w:sz w:val="20"/>
        </w:rPr>
        <w:t>čelních pozic</w:t>
      </w:r>
      <w:r>
        <w:rPr>
          <w:rFonts w:cs="Arial" w:ascii="Arial" w:hAnsi="Arial"/>
          <w:sz w:val="20"/>
        </w:rPr>
        <w:t xml:space="preserve"> (1.-12. místo) kandidátní listiny bude vycházet z principů spravedlivého a rovného zastoupení Účastníků, přičemž bude zejména přihlédnuto k schopnostem, odborným kvalitám a aktivitě jednotlivých osob.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lídra (1. místo na kandidátce) a čelní pozice (2. až 12. místo na kandidátce) platí, že na každých čtyřech po sobě následujících pozicích je alespoň jeden zástupce každého Účastník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řadí kandidátů na kandidátní listině je v pravomoci volebního výboru a bude navrženo k 15. 7. 2014.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řípadě potřeby může výbor rozhodnout, že lídr nebo čelní kandidáti budou voleni v primárních volbách. Pravidla primárních voleb budou předem upravena volebním výborem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ební výbor může do 2. 8. 2014 na návrh účastníka a se souhlasem kandidáta měnit pořadí na kandidátní listině; u lídra jen při absolutní shodě členů výboru, u čelních kandidátů jen při absolutní většině členů. Změny v pořadí nesmí zejména u čela kandidátky narušit rovnost Účastníků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častníci respektujíc svoji vzájemnou suverenitu, považují personální obsazení dohodnutého pořadí na kandidátní listině za vnitřní záležitost Účastníků, kteří kandidáta navrhují. Změny po schválení kandidátky podléhají jednotlivému schválení výborem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Další náležitosti listiny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jednotlivých kandidátů se vedle požadavků, daných Zákonem o volbách do obecních zastupitelstev, předpokládá i občanská bezúhonnost a souhlas s programem a touto dohodou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lebním </w:t>
      </w:r>
      <w:r>
        <w:rPr>
          <w:rFonts w:cs="Arial" w:ascii="Arial" w:hAnsi="Arial"/>
          <w:b/>
          <w:bCs/>
          <w:sz w:val="20"/>
        </w:rPr>
        <w:t>zmocněncem</w:t>
      </w:r>
      <w:r>
        <w:rPr>
          <w:rFonts w:cs="Arial" w:ascii="Arial" w:hAnsi="Arial"/>
          <w:sz w:val="20"/>
        </w:rPr>
        <w:t xml:space="preserve"> bude jmenován zástupce SZ, náhradníkem bude jmenován zástupce Pirátů. Volební zmocněnec je vázán rozhodnutími výboru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egace členů okrskových volebních komisí zajistí náhradník zmocněnce přes Pirátský informační systém a datovou schránku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Volební kampaň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y volební kampaně zpracují zástupci Účastníků do 10. 7. 2014. Výbor z návrhů sestaví a schválí volební kampaň do 15. 7. 2014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realizaci volební kampaně zodpovídá a operativně v ní rozhoduje </w:t>
      </w:r>
      <w:r>
        <w:rPr>
          <w:rFonts w:cs="Arial" w:ascii="Arial" w:hAnsi="Arial"/>
          <w:b/>
          <w:bCs/>
          <w:sz w:val="20"/>
        </w:rPr>
        <w:t>volební štáb</w:t>
      </w:r>
      <w:r>
        <w:rPr>
          <w:rFonts w:cs="Arial" w:ascii="Arial" w:hAnsi="Arial"/>
          <w:sz w:val="20"/>
        </w:rPr>
        <w:t xml:space="preserve"> ve složení nejméně jednoho zástupce každého Účastníka. Volební štáb jedná dle plánu kampaně ve vzájemné shodě. Nedohodne-li se volební štáb, rozhodne volební výbor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lební štáb řídí </w:t>
      </w:r>
      <w:r>
        <w:rPr>
          <w:rFonts w:cs="Arial" w:ascii="Arial" w:hAnsi="Arial"/>
          <w:b/>
          <w:bCs/>
          <w:sz w:val="20"/>
        </w:rPr>
        <w:t xml:space="preserve">volební manažer </w:t>
      </w:r>
      <w:r>
        <w:rPr>
          <w:rFonts w:cs="Arial" w:ascii="Arial" w:hAnsi="Arial"/>
          <w:sz w:val="20"/>
        </w:rPr>
        <w:t>jmenovaný volebním výborem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rámci volební kampaně do zastupitelstva města sdružení deklaruje transparentní podporu jednotlivým kandidátům, v kampani vzájemnou spolupráci skutkovou, organizační i finanční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Financování kampaně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ždý z Účastníků se zavazuje vložit do volební kampaně částku minimálně 15 000,- Kč, která bude připsána na transparentní účet kampaně. Dále kandidáti na čelních pozicích (1.-12. místo) vloží do kampaně 2 000,- Kč, lídr 3 000,- Kč; za kandidáty politických stran může částku složit příslušná strana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užití těchto financí v kampani rozhodne volební výbor formou schválení volebního rozpočtu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ební výbor může v případě nutnosti schválit navýšení vkladu Účastníků, a to absolutní většinou členů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i nesložení částky může výbor postihnout kandidáta nebo Účastníka změnou umístění na kandidátce.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arentní účet zřídí Piráti a umožní s ním nakládat všem členům volebního štábu, které výbor pověří, za podmínky dodržení vnitřních regulací Pirátů (závazek hospodáře, podpis hmotné zodpovědnosti, dokládání výdajů). Transparentní účetnictví bude vedeno přes systémy Pirátů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Vyrovnání kampaně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ební výbor je pověřen do 30 dnů po skončení voleb vyrovnat veškeré závazky spojené s kampaní. Následně přebytky a pořízený hmotný majetek rozdělí mezi Účastníky v poměru dle vložených prostředků. Následně bude volební účet zrušen.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je kandidát odsunut z čelních pozic (1.-12. místo) jeho vklad mu bude vrácen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ovolební spolupráce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častníci se zavazují ke vzájemné podpoře kandidátů na uvolněné a neuvolněné funkce v zastupitelstvu a radě města po předchozím projednání věci ve výboru. Stejně tak pro další funkce obsazované zastupitelstvem či radou.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Účastníci budou usilovat o své co největší zastoupení v odborných komisích a komisích městských částí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Po volbách do zastupitelstva města zvolení kandidáti vytvoří společný zastupitelský </w:t>
      </w:r>
      <w:r>
        <w:rPr>
          <w:rFonts w:cs="Arial" w:ascii="Arial" w:hAnsi="Arial"/>
          <w:b/>
          <w:bCs/>
        </w:rPr>
        <w:t>klub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  <w:bCs/>
        </w:rPr>
        <w:t>předseda klubu</w:t>
      </w:r>
      <w:r>
        <w:rPr>
          <w:rFonts w:cs="Arial" w:ascii="Arial" w:hAnsi="Arial"/>
        </w:rPr>
        <w:t xml:space="preserve"> bude zvolen s přihlédnutím k preferenčním hlasům ve volbách.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</w:rPr>
        <w:t>Všechna zásadní rozhodnutí a usnesení v orgánech města budou přijímána po vzájemné dohodě klubu.</w:t>
      </w:r>
    </w:p>
    <w:p>
      <w:pPr>
        <w:pStyle w:val="TextBody"/>
        <w:ind w:left="720" w:righ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ávěrečná ustanovení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lenové výboru jsou ustanoveni takto:</w:t>
      </w:r>
    </w:p>
    <w:p>
      <w:pPr>
        <w:pStyle w:val="TextBody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Iniciativu: Michal Krejčí, Dominika Kovaříková a Josef Ondroušek</w:t>
      </w:r>
    </w:p>
    <w:p>
      <w:pPr>
        <w:pStyle w:val="TextBody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SZ: Pavel Bednařík, Martin Škabraha</w:t>
      </w:r>
    </w:p>
    <w:p>
      <w:pPr>
        <w:pStyle w:val="TextBody"/>
        <w:numPr>
          <w:ilvl w:val="1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iráty: Jakub Nepejchal, Vojtěch Pikal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lenové výboru jsou oprávněni nechat se na základě plné moci zastoupit třetí osobou.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dohoda platí na dobu volebního období Zastupitelstva města Olomouce zvoleného v komunálních volbách 10.-11.10. 2014, pokud v nich volební strana Občané pro Olomouc uspěje. V opačném případě končí platnost této dohody vyhlášením výsledků komunálních voleb 2014. Účinnost nabývá dnem podpisu všemi účastníky.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řípadě volebního úspěchu zahájí Účastníci neprodleně jednání o povolebním vyjednávání a souvisejících změnách dohody.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změny dohody, musí být formu číslovaných písemných dodatků, které budou nedílnou součástí této dohody a musí být schváleny a podepsány všemi účastníky.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přílohou této dohody je deklarace členů Iniciativy, která zplnomocňuje jejího zástupce Dominiku Kovaříkovou k uzavření této dohody.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dohoda je Účastníkem písemně vypověditelná, a to v případě nenapravitelného porušení jakéhokoliv bodu této dohody; Odstoupivším účastníkem vložené finanční prostředky se mu nevracejí, ale zůstanou zachovány pro naplnění účelu této smlouvy, s čímž takový účastník vyslovuje podpisem této smlouvy souhlas. Odstoupí-li od této smlouvy všichni účastníci, smlouva se s účinností od odstoupení posledního z odstoupivších účastníků ruší a vložené finanční prostředky se účastníkům vrátí v poměru, v jakém byly vloženy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V Olomouci dne 27. června 2014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73" w:right="873" w:gutter="0" w:header="0" w:top="590" w:footer="708" w:bottom="873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Signature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ignature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ignature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ignature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continuous"/>
          <w:pgSz w:w="11906" w:h="16838"/>
          <w:pgMar w:left="873" w:right="873" w:gutter="0" w:header="0" w:top="590" w:footer="708" w:bottom="873"/>
          <w:formProt w:val="false"/>
          <w:textDirection w:val="lrTb"/>
          <w:docGrid w:type="default" w:linePitch="600" w:charSpace="40960"/>
        </w:sectPr>
      </w:pPr>
    </w:p>
    <w:p>
      <w:pPr>
        <w:pStyle w:val="Signature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………………………………… </w:t>
      </w:r>
    </w:p>
    <w:p>
      <w:pPr>
        <w:pStyle w:val="Signature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rantišek Kocourek</w:t>
      </w:r>
    </w:p>
    <w:p>
      <w:pPr>
        <w:pStyle w:val="Signature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na zelených</w:t>
        <w:tab/>
      </w:r>
    </w:p>
    <w:p>
      <w:pPr>
        <w:pStyle w:val="Signature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. místopředseda ZO Olomouc</w:t>
      </w:r>
    </w:p>
    <w:p>
      <w:pPr>
        <w:pStyle w:val="Signature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ignature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ignature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>…………………………………</w:t>
      </w:r>
    </w:p>
    <w:p>
      <w:pPr>
        <w:pStyle w:val="Signature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Jakub Nepejchal</w:t>
        <w:br/>
      </w:r>
      <w:r>
        <w:rPr>
          <w:rFonts w:cs="Arial" w:ascii="Arial" w:hAnsi="Arial"/>
          <w:sz w:val="20"/>
        </w:rPr>
        <w:t>Česká pirátská strana</w:t>
        <w:tab/>
      </w:r>
    </w:p>
    <w:p>
      <w:pPr>
        <w:pStyle w:val="Signature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seda MS Olomouc</w:t>
      </w:r>
    </w:p>
    <w:p>
      <w:pPr>
        <w:pStyle w:val="Signature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ignature"/>
        <w:ind w:left="0" w:right="0" w:hanging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Signature"/>
        <w:ind w:left="0" w:right="0" w:hanging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>...............................................</w:t>
      </w:r>
    </w:p>
    <w:p>
      <w:pPr>
        <w:pStyle w:val="Signature"/>
        <w:ind w:left="0" w:right="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z w:val="20"/>
        </w:rPr>
        <w:t>Dominika Kovaříková</w:t>
      </w:r>
    </w:p>
    <w:p>
      <w:pPr>
        <w:pStyle w:val="Signature"/>
        <w:ind w:left="0" w:righ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olomoucká občanská iniciativa</w:t>
      </w:r>
    </w:p>
    <w:p>
      <w:pPr>
        <w:pStyle w:val="Signature"/>
        <w:ind w:left="0" w:right="0" w:hanging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pověřený zástupce </w:t>
      </w:r>
    </w:p>
    <w:p>
      <w:pPr>
        <w:sectPr>
          <w:type w:val="continuous"/>
          <w:pgSz w:w="11906" w:h="16838"/>
          <w:pgMar w:left="873" w:right="873" w:gutter="0" w:header="0" w:top="590" w:footer="708" w:bottom="873"/>
          <w:cols w:num="3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Signature"/>
        <w:ind w:left="0" w:right="0" w:hanging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Signature"/>
        <w:ind w:left="0" w:right="0" w:hanging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Signature"/>
        <w:ind w:left="0" w:right="0" w:hanging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73" w:right="873" w:gutter="0" w:header="0" w:top="590" w:footer="708" w:bottom="873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644"/>
        </w:tabs>
        <w:ind w:left="644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sz w:val="20"/>
        <w:rFonts w:ascii="Arial" w:hAnsi="Arial" w:cs="Arial"/>
      </w:rPr>
    </w:lvl>
  </w:abstractNum>
  <w:abstractNum w:abstractNumId="14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strike w:val="false"/>
      <w:dstrike w:val="false"/>
      <w:sz w:val="20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Symbolyproslovn">
    <w:name w:val="Symboly pro číslování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CharChar">
    <w:name w:val=" Cha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TextBody"/>
    <w:qFormat/>
    <w:pPr>
      <w:spacing w:lineRule="auto" w:line="216"/>
      <w:ind w:left="480" w:right="0" w:hanging="480"/>
    </w:pPr>
    <w:rPr/>
  </w:style>
  <w:style w:type="paragraph" w:styleId="Seznamoslovan">
    <w:name w:val="Seznam očíslovaný"/>
    <w:basedOn w:val="TextBody"/>
    <w:qFormat/>
    <w:pPr>
      <w:spacing w:lineRule="auto" w:line="216"/>
      <w:ind w:left="480" w:right="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riloha">
    <w:name w:val="Priloha"/>
    <w:basedOn w:val="Normal"/>
    <w:qFormat/>
    <w:pPr>
      <w:spacing w:before="283" w:after="0"/>
    </w:pPr>
    <w:rPr>
      <w:b/>
      <w:sz w:val="22"/>
    </w:rPr>
  </w:style>
  <w:style w:type="paragraph" w:styleId="Signature">
    <w:name w:val="Signature"/>
    <w:basedOn w:val="Normal"/>
    <w:pPr>
      <w:suppressLineNumbers/>
      <w:spacing w:before="0" w:after="0"/>
      <w:ind w:left="5669" w:right="0" w:hanging="0"/>
    </w:pPr>
    <w:rPr>
      <w:sz w:val="22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4:29:00Z</dcterms:created>
  <dc:creator>Brdíčko Ondřej, Ing.</dc:creator>
  <dc:description/>
  <dc:language>en-US</dc:language>
  <cp:lastModifiedBy>MiK</cp:lastModifiedBy>
  <cp:lastPrinted>2014-06-27T14:15:00Z</cp:lastPrinted>
  <dcterms:modified xsi:type="dcterms:W3CDTF">2014-06-27T13:24:00Z</dcterms:modified>
  <cp:revision>7</cp:revision>
  <dc:subject/>
  <dc:title>DOHODA O VOLEBNÍ SPOLUPRÁCI</dc:title>
</cp:coreProperties>
</file>