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56"/>
          <w:szCs w:val="56"/>
        </w:rPr>
        <w:t>Dohoda o vystoupení skupi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hoda je mezi pořadatelem:                                                        a účinkujícím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</wp:posOffset>
                </wp:positionH>
                <wp:positionV relativeFrom="paragraph">
                  <wp:posOffset>126365</wp:posOffset>
                </wp:positionV>
                <wp:extent cx="227457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Česká pirátská str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Na Moráni 360/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128 00  Praha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IČ: 713396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71.7pt;mso-wrap-distance-left:9.05pt;mso-wrap-distance-right:9.05pt;mso-wrap-distance-top:0pt;mso-wrap-distance-bottom:0pt;margin-top:9.9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Česká pirátská str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Na Moráni 360/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128 00  Praha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</w:rPr>
                        <w:t>IČ: 71339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Skupina:</w:t>
      </w:r>
      <w:r>
        <w:rPr>
          <w:rFonts w:cs="Arial" w:ascii="Arial" w:hAnsi="Arial"/>
          <w:sz w:val="20"/>
          <w:szCs w:val="20"/>
        </w:rPr>
        <w:t xml:space="preserve"> </w:t>
        <w:tab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227965</wp:posOffset>
                </wp:positionV>
                <wp:extent cx="2179320" cy="205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. Petr Ledvina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17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. Petr Ledvina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-635</wp:posOffset>
                </wp:positionV>
                <wp:extent cx="2179320" cy="205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dro Zakatch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-0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dro Zakatch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Zastoupená:</w:t>
      </w:r>
      <w:r>
        <w:rPr>
          <w:rFonts w:cs="Arial" w:ascii="Arial" w:hAnsi="Arial"/>
          <w:sz w:val="20"/>
          <w:szCs w:val="20"/>
        </w:rPr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2179320" cy="205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. E. Beneše 8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. E. Beneše 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42545</wp:posOffset>
                </wp:positionV>
                <wp:extent cx="2179320" cy="205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7 11  Neratov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7 11  Nerat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br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Kontakt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25095</wp:posOffset>
                </wp:positionV>
                <wp:extent cx="2179320" cy="205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420 723 706 8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6.2pt;mso-wrap-distance-left:9.05pt;mso-wrap-distance-right:9.05pt;mso-wrap-distance-top:0pt;mso-wrap-distance-bottom:0pt;margin-top:9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420 723 706 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7150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49.95pt,9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akci </w:t>
      </w:r>
      <w:r>
        <w:rPr>
          <w:rFonts w:cs="Arial" w:ascii="Arial" w:hAnsi="Arial"/>
          <w:b/>
          <w:bCs/>
          <w:sz w:val="20"/>
          <w:szCs w:val="20"/>
          <w:highlight w:val="white"/>
        </w:rPr>
        <w:t>VyOsení</w:t>
      </w:r>
      <w:r>
        <w:rPr>
          <w:rFonts w:cs="Arial" w:ascii="Arial" w:hAnsi="Arial"/>
          <w:sz w:val="20"/>
          <w:szCs w:val="20"/>
          <w:highlight w:val="white"/>
        </w:rPr>
        <w:t>,</w:t>
      </w:r>
      <w:r>
        <w:rPr>
          <w:rFonts w:cs="Arial" w:ascii="Arial" w:hAnsi="Arial"/>
          <w:sz w:val="20"/>
          <w:szCs w:val="20"/>
        </w:rPr>
        <w:t xml:space="preserve"> dne 15.9.201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49.95pt,10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0" cy="1087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pt" to="225pt,96.4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46355</wp:posOffset>
                </wp:positionV>
                <wp:extent cx="464820" cy="205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5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46355</wp:posOffset>
                </wp:positionV>
                <wp:extent cx="464820" cy="205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vukové zkoušky</w:t>
        <w:tab/>
        <w:tab/>
        <w:tab/>
        <w:tab/>
        <w:tab/>
        <w:t>Počet členů kapely: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ačátek vystoupení  </w:t>
        <w:tab/>
        <w:tab/>
        <w:tab/>
        <w:tab/>
        <w:tab/>
        <w:tab/>
        <w:t>Počet ostatních osob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97155</wp:posOffset>
                </wp:positionV>
                <wp:extent cx="464820" cy="2057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97155</wp:posOffset>
                </wp:positionV>
                <wp:extent cx="464820" cy="2057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Konec vystoupení  </w:t>
        <w:tab/>
        <w:tab/>
        <w:tab/>
        <w:tab/>
        <w:tab/>
        <w:tab/>
        <w:t>Počet aut: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47955</wp:posOffset>
                </wp:positionV>
                <wp:extent cx="464820" cy="2057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: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1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147955</wp:posOffset>
                </wp:positionV>
                <wp:extent cx="464820" cy="2057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16.2pt;mso-wrap-distance-left:9.05pt;mso-wrap-distance-right:9.05pt;mso-wrap-distance-top:0pt;mso-wrap-distance-bottom:0pt;margin-top:11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150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49.95pt,4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Informace: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as příjezdu je nejpozději 30 minut před začátkem zvukové zkoušk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činkující bere na vědomí festivalová specifika – především programové změny – časové skluzy. Pokud to není jinak upraveno ve smlouvě, odehraje své vystoupení i v případném časovém skluzu. Pořadatel si vyhrazuje právo délku vystoupení zkrátit, nikoli prodlouži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konané akci bude zajištěna následující nástrojová aparatura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- zvuková technika ( 800 lidí, vč. 2x port pro divadlo, odbavení všech vystupujících )</w:t>
      </w:r>
    </w:p>
    <w:p>
      <w:pPr>
        <w:pStyle w:val="Normal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  <w:t>- světelná technika ( 8x LED PAR-barevné, statické + nasvícení vystupujících zpředu )</w:t>
      </w:r>
    </w:p>
    <w:p>
      <w:pPr>
        <w:pStyle w:val="Normal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  <w:t>- pódium 6x5 m ( Nivtec - certifikace TÜV )</w:t>
      </w:r>
    </w:p>
    <w:p>
      <w:pPr>
        <w:pStyle w:val="Normal"/>
        <w:widowControl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  <w:t>- zastřešení ( QD290 - certifikace TÜV, ocelová lana, kotvení barely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Účinkující </w:t>
      </w:r>
      <w:r>
        <w:rPr>
          <w:rFonts w:cs="Arial" w:ascii="Arial" w:hAnsi="Arial"/>
          <w:b/>
          <w:sz w:val="18"/>
          <w:szCs w:val="18"/>
        </w:rPr>
        <w:t>SOUHLASÍ</w:t>
      </w:r>
      <w:r>
        <w:rPr>
          <w:rFonts w:cs="Arial" w:ascii="Arial" w:hAnsi="Arial"/>
          <w:sz w:val="18"/>
          <w:szCs w:val="18"/>
        </w:rPr>
        <w:t xml:space="preserve"> že z jeho vystoupení může být pořízen akreditovanými novináři a zástupci pořadatele fotografický a audiovizuální záznam v reportážní délce, určený pro televizní šoty, novi</w:t>
      </w:r>
      <w:r>
        <w:rPr>
          <w:rFonts w:cs="Arial" w:ascii="Arial" w:hAnsi="Arial"/>
          <w:sz w:val="18"/>
          <w:szCs w:val="18"/>
        </w:rPr>
        <w:t>ny, internetovou prezentaci a propagaci festivalu v dalších letech, pokud nebylo dohodnuto jinak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150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49.95pt,2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ú</w:t>
      </w:r>
      <w:r>
        <w:rPr>
          <w:rFonts w:cs="Arial" w:ascii="Arial" w:hAnsi="Arial"/>
          <w:sz w:val="18"/>
          <w:szCs w:val="18"/>
        </w:rPr>
        <w:t>činkující</w:t>
      </w:r>
      <w:r>
        <w:rPr>
          <w:rFonts w:cs="Arial" w:ascii="Arial" w:hAnsi="Arial"/>
          <w:sz w:val="20"/>
          <w:szCs w:val="20"/>
        </w:rPr>
        <w:t xml:space="preserve"> prohlašuje, že v jeho repertoáru nejsou skladby autorů hudby a textů, kteří jsou zastupováni kolektivním správcem ve smyslu autorského zákona (např. OSA, Intergram).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7150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49.95pt,0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K dohodě o vystoupení je nutno dodat repertoárový list s názvy písní / textů a jejich autor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7150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49.95pt,-0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73025</wp:posOffset>
                </wp:positionV>
                <wp:extent cx="693420" cy="2076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6.35pt;mso-wrap-distance-left:9.05pt;mso-wrap-distance-right:9.05pt;mso-wrap-distance-top:0pt;mso-wrap-distance-bottom:0pt;margin-top:5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jednaná cena vystoupení včetně dopravy a DPH činí:                         ,- Kč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ude do             dnů po skončení vystoupení pověřenou osobou pořadatele vyplacena zástupci účinkujícíh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0480</wp:posOffset>
                </wp:positionH>
                <wp:positionV relativeFrom="paragraph">
                  <wp:posOffset>58420</wp:posOffset>
                </wp:positionV>
                <wp:extent cx="360045" cy="2057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6.2pt;mso-wrap-distance-left:9.05pt;mso-wrap-distance-right:9.05pt;mso-wrap-distance-top:0pt;mso-wrap-distance-bottom:0pt;margin-top:4.6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60" w:right="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271780</wp:posOffset>
                </wp:positionV>
                <wp:extent cx="3779520" cy="2362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. Petr Ledvi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pt;height:18.6pt;mso-wrap-distance-left:9.05pt;mso-wrap-distance-right:9.05pt;mso-wrap-distance-top:0pt;mso-wrap-distance-bottom:0pt;margin-top:21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. Petr Ledvi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 a příjmení: 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dajový doklad bude vystaven na (jméno, adresa, IČ, DIČ , popř. plátce DPH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95885</wp:posOffset>
                </wp:positionV>
                <wp:extent cx="2407920" cy="23622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. Petr Led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7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. Petr Led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7355</wp:posOffset>
                </wp:positionH>
                <wp:positionV relativeFrom="paragraph">
                  <wp:posOffset>95885</wp:posOffset>
                </wp:positionV>
                <wp:extent cx="2407920" cy="2362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I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58715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7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IČ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58715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32385</wp:posOffset>
                </wp:positionV>
                <wp:extent cx="2407920" cy="23622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. E. Beneše 8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2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r. E. Beneše 87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114935</wp:posOffset>
                </wp:positionV>
                <wp:extent cx="2407920" cy="2362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7 11 Nerato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77 11 Nerato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80010</wp:posOffset>
                </wp:positionV>
                <wp:extent cx="2407920" cy="2362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60 070 3003/08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8.6pt;mso-wrap-distance-left:9.05pt;mso-wrap-distance-right:9.05pt;mso-wrap-distance-top:0pt;mso-wrap-distance-bottom:0pt;margin-top:6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160 070 3003/08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0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bankovního účtu příjemce peněz:</w:t>
      </w:r>
    </w:p>
    <w:p>
      <w:pPr>
        <w:pStyle w:val="Normal"/>
        <w:ind w:left="708" w:right="0" w:firstLine="42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150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49.95pt,4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akt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Šéf festivalu:</w:t>
      </w:r>
      <w:r>
        <w:rPr>
          <w:rFonts w:cs="Arial" w:ascii="Arial" w:hAnsi="Arial"/>
          <w:b/>
          <w:sz w:val="20"/>
          <w:szCs w:val="20"/>
        </w:rPr>
        <w:tab/>
        <w:tab/>
        <w:t>Pavel Štěpánek</w:t>
        <w:tab/>
        <w:tab/>
      </w:r>
      <w:r>
        <w:rPr>
          <w:rFonts w:cs="Arial" w:ascii="Arial" w:hAnsi="Arial"/>
          <w:sz w:val="20"/>
          <w:szCs w:val="20"/>
        </w:rPr>
        <w:t xml:space="preserve">    Tel:</w:t>
      </w:r>
      <w:r>
        <w:rPr>
          <w:rFonts w:cs="Arial" w:ascii="Arial" w:hAnsi="Arial"/>
          <w:sz w:val="20"/>
          <w:szCs w:val="20"/>
          <w:shd w:fill="FFFFFF" w:val="clear"/>
        </w:rPr>
        <w:t xml:space="preserve"> 770 113 64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ge manager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……………………………….    </w:t>
        <w:tab/>
        <w:t xml:space="preserve">    Tel: ………………………………… </w:t>
      </w:r>
      <w:r>
        <w:rPr>
          <w:rFonts w:cs="Arial" w:ascii="Arial" w:hAnsi="Arial"/>
          <w:i/>
          <w:sz w:val="20"/>
          <w:szCs w:val="20"/>
        </w:rPr>
        <w:t>Zvukař: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</w:rPr>
        <w:t>……………………………….           Tel: 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Moderátor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</w:t>
        <w:tab/>
        <w:t>……………………………….           Tel: …………………………………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7150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49.95pt,0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Dodat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to dohoda má v případě uzavřené smlouvy platnost dodatku. Společně s touto dohodou nám zašlete</w:t>
      </w:r>
      <w:r>
        <w:rPr>
          <w:rFonts w:cs="Arial" w:ascii="Arial" w:hAnsi="Arial"/>
          <w:b/>
          <w:sz w:val="20"/>
          <w:szCs w:val="20"/>
        </w:rPr>
        <w:t xml:space="preserve"> STAGE PLAN a REPERTOÁROVÝ LIST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kud nebyl součástí řádné smlouvy</w:t>
      </w:r>
      <w:r>
        <w:rPr>
          <w:rFonts w:cs="Arial" w:ascii="Arial" w:hAnsi="Arial"/>
          <w:sz w:val="20"/>
          <w:szCs w:val="20"/>
        </w:rPr>
        <w:t xml:space="preserve">). V případě neuzavření řádné smlouvy má tato dohoda platnost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7150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49.95pt,4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Podpi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Za pořadatele:</w:t>
        <w:tab/>
        <w:tab/>
        <w:t xml:space="preserve">                                           Za účinkujícího: 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328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5.55pt;width:161.85pt;height:80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57739105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…………………….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10:00Z</dcterms:created>
  <dc:creator>CBM</dc:creator>
  <dc:description/>
  <dc:language>en-US</dc:language>
  <cp:lastModifiedBy/>
  <dcterms:modified xsi:type="dcterms:W3CDTF">2018-09-14T13:42:49Z</dcterms:modified>
  <cp:revision>6</cp:revision>
  <dc:subject/>
  <dc:title>Dohoda o vystoupení skupiny</dc:title>
</cp:coreProperties>
</file>